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2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23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51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43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44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29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48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34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34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83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3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21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5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8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37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50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70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