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964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611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302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502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851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97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628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664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469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306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892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856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32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279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142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752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057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