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63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920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962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35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642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179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40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66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873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420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498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325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102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55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34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