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612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32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12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951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27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356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564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554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328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266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926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968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951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