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813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40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7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89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41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361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98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268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693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867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63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6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014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