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002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612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463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289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974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366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617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259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83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970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547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859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9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