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9911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2489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3955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6276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1782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324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8722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5890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5634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9815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473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195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140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4205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2851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5869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7736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