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126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384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001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925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797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240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288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892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47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397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302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448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538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