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718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71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82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51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81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95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08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31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531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86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63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75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53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01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