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049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158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428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547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415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549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104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388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13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630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073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799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836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642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20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180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720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