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25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14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87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455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80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997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78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37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63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67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57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19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7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01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