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45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251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720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025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641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341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955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028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606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812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562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002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795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