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47182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28654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8128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27988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70210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35998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30986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58234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43264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31648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26054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21848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61055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