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918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23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69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42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14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73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052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39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74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65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54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6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31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27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150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4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451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