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91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62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87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411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05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27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01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2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075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899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49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79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514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58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285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