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813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078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578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249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197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447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418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209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162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223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599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958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729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852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945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