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100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610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9238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198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84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460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5892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222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76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4066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90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448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107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