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542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162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098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774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241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201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335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515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425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20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185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825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611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217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319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551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920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