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949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088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7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582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653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7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027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091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152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161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2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74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