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84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93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9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07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0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3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71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97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01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73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96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8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441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6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251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89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