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367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055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130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423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339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75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277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918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214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527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25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886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816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909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51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