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205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800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569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427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540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164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770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141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44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532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78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087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51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