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02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15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06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8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22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09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18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40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018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79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9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226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3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96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8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68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41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