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90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16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861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27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065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63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60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51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030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792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079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23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45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706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665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