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84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22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02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77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29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93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52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985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040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03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61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8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11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02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7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484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58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