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45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14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476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761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78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619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83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67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3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125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58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90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29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210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078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