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3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672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702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243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07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62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32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118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87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01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421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63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60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177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452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