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615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267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665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981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131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685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431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237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17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813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152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762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582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691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260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263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626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