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870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942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141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760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196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861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022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110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468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4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595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798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350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