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47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91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78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11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54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92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60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80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74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51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0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413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56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