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9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784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06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2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79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180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07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567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13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61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109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795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7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38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