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74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906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037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591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98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631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58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59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324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10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85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6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484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