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09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6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38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17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0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89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51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55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8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73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6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3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67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49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2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17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