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341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007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994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496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922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832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932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060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761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410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329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408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066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