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8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08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76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9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47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97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34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95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00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17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81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725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5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16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