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236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321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919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821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234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976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726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311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821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505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566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890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352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545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41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055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520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