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513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7099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0621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0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269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698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221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601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254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0174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556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443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493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86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082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3860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363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