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432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370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3984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8546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2868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1576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1087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693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877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6800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912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169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3493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