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147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8348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9289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463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1999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115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1013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7433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3695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093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7238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414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9376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4117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285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