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79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99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39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658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13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26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80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0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74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08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56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765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27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316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155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610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760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