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909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751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0234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8412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506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091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6071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0958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4983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2497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9067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51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589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825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9774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