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91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508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337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38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19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14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14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1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15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39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68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00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792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