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332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112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998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053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00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458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036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669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195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196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372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403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989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5538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623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041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42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