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028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070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239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82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606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138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864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779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078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642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059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225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8877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