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36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37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75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913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587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22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00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428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48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326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465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50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35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414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45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