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529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1173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998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1082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332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410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976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794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509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858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463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422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354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702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348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