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323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81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74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420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197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27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33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012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414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6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7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2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64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63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30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652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250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