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737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63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782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349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16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460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185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613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740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639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171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826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605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