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00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4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062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78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938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77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1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85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5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51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92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29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