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083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747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206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062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972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318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00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594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856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028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400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67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15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74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16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83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11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