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657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9703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7570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5683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0028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5690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1806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2901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5502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9672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4108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9074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2090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374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4755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