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4539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5741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4148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2044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4808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774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1395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65624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100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2151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992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915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2178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3842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0124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986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7539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