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3191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4761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03562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6745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5762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63490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5362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2782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0579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2249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8980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807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5864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54139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06513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