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9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484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182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901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833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665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390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255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671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273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009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113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671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