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944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77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33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2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75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916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49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603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46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48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0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34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52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832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81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79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