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732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119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7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204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64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27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07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11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4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85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240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750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41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62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689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704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364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