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3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56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24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37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83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21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25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02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76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58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39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645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44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26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05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