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0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39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49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912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27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44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28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307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64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922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7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5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63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