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85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412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231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404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789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367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881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973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424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41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03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06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064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