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708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28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65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02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182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52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77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1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2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12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305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21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087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