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9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735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229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51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253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43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77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68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439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597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822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118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431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07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053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