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36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112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301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802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999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445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316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613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94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820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965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709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821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