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657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611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876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886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456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70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11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546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426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696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400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771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207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956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998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833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3062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