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4845099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406788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