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306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887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800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810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262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862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051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297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691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963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239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092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331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075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165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687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546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