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3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51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11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09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449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75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13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13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46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500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4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41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335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