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0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44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0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6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3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272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6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122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49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57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50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3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068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2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