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10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647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93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4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75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62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2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57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20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02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15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57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85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0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71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