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22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26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2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8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91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13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90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30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76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760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913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0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74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7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15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69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7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