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38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18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51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26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702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59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48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959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98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85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46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75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