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7508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92489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7532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6573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47772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90713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0079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744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849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5759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7579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669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83383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0433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98562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