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70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47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972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786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3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20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39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28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08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15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384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49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86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65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3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501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99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