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947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342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946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762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936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978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28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510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45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095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867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783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862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