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993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637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896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073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336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675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14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837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230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118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979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581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626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354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461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491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822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