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814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347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989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805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20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588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434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664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437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52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304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581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752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