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837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785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830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628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623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518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184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31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021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223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96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792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260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751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422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849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57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