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23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10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36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694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7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33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74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198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11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21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92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898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86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262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017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