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12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33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92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97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44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685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605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22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99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1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67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857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358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61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579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