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50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224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025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129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978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996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135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837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977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009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425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471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96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