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11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363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212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166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401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605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564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516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222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14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262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365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067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