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42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380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81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4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21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96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05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680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45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102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1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651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59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868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9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