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8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32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35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35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69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18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039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6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78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4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7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52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01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3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