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432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29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811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10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125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355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13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77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674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767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53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782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590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70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467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8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07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