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389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479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468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892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132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039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320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06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520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797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328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814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103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176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564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016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730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