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12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5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42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977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445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701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25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720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771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804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2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11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95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