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42279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3476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09142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93413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22062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50665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78950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13318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68357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3613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0686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24256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68557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3389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621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41242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49156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