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4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6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73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636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86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19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278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308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167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190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2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03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51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74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59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