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881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422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77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28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355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749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086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12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490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785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89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0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49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