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22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45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75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419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763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203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73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040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511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417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730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566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993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