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01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5459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749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7340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090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441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177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019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901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321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217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923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506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2041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846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