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961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316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568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5182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718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9329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963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640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894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709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034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986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8257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703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4299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697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2769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