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735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178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900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420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61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4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466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7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805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550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51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904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11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38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85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