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37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2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60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678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29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275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75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934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09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030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8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59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88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29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613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29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