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858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3262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702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0273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0894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0999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1822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8490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3684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6011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667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475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2020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