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77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137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443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21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18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639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578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838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524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32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514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12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010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347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84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