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65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194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337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662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761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30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87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48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605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05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3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9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0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69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720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28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711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