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310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76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80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563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97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385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279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185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122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51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712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66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596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