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695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55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319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846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952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790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455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567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762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364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329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39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22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243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909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