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29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70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233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68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271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004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172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506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691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72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6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987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508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