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389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068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703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128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088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64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132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963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593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289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732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172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814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397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738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