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392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893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411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057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441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847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675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680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952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882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72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946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393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485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631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729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522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