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612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993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99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288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214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621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630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047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081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221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010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449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225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