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12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32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860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69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4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70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4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14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6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95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74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734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3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69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7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