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18701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75735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28828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47547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08052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33387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47994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75838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10685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32687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02459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89658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50307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76335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35299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