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454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529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052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278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809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060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962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979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6609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434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639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153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485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359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163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98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283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