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033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643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058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021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118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715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957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665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369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877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8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754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02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