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76059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48200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