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386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354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972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892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55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942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493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959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165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775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400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562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655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328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182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