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28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28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90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866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840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42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48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72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6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8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966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4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66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23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065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