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44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492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75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972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815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632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431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187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279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66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875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81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379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