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050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692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437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335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284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815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79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130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999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753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493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194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653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7239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544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