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14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996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22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43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59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65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7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58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79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4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30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74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79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38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