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314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735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166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995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086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902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195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905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933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387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347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091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185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420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268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872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697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