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77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1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23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54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32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18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042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1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11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96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7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830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7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