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815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681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659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798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801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71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270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5324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771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5910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548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277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018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