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961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692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518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86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290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827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688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574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188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173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175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813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705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584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854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148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369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