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317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994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006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770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312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266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553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946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447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939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534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686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967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475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387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