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869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87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087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447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755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69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39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47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40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999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225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47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037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40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89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25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12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