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23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483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795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865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409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965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267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281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687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825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666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203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07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