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442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007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412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3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498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775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146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743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720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94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837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101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372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488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948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