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15469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77080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36848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13253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02816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27028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22719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5560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34689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31220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22520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04391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88842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78349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60122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75823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56796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