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39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265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3638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0526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5725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5656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6648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5738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186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4425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534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384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3730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