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74901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94779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