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1036737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5591301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4036890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197812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567359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1722735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4630791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8967742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1396232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6269671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2573384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0982731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1168060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3698679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1958296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