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67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8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7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43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91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31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3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538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38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2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3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69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6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32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470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839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