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094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880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364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811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985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459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529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999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355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283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306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566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002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