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2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95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01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53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1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38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159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86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029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708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590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1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25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2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42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