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2383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95934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88730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95578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33991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3904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73942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8114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02188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65538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1510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6318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0950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00133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88264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4395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88027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