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911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509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538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400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219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698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262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221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827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026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692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139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367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