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6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5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13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171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07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37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61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852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20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242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75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250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39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98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93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