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72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157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426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401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305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323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196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974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8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943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40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313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60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177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24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245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980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